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Al Direttore del Distretto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e p.c. Al Direttore Generale ASL NA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Egregio Direttore in risposta al suo telegramma del ….. tengo a precisare che la mia attività si svolge in ottemperanza al vigente ACN del 23/03/2005 e del 2° AIR Campano del 2003 tuttora vigente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In relazione alla “</w:t>
      </w:r>
      <w:r>
        <w:rPr>
          <w:sz w:val="28"/>
          <w:szCs w:val="28"/>
          <w:u w:val="single"/>
        </w:rPr>
        <w:t>appropriatezza prescrittiva</w:t>
      </w:r>
      <w:r>
        <w:rPr>
          <w:sz w:val="28"/>
          <w:szCs w:val="28"/>
        </w:rPr>
        <w:t>” sono disponibile ad aderire ad un serio programma concordato a livello Aziendale con la mia Organizzazione Sindacale che preveda percorsi e verifiche tra pari con tutti i Medici attori delle cure (Ospedalieri, Universitari, Dirigenti Territoriali, Specialisti Ambulatoriali, Centri accreditati etc.) secondo gli Accordi Nazionali e/o Regionali e (auspicabili) Azienda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ab/>
        <w:tab/>
        <w:t xml:space="preserve">Distinti saluti dr. ………….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3:01:00Z</dcterms:created>
  <dc:creator>user</dc:creator>
  <dc:description/>
  <dc:language>en-US</dc:language>
  <cp:lastModifiedBy>Paolo</cp:lastModifiedBy>
  <cp:lastPrinted>2006-11-28T07:08:00Z</cp:lastPrinted>
  <dcterms:modified xsi:type="dcterms:W3CDTF">2006-11-30T23:17:00Z</dcterms:modified>
  <cp:revision>3</cp:revision>
  <dc:subject/>
  <dc:title>Al Direttore del Distretto …</dc:title>
</cp:coreProperties>
</file>