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  <w:t>NOMINA INCARICATO AL TRATTAMENTO DEI DATI PERSONALI E SENSIBIL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sz w:val="32"/>
          <w:szCs w:val="32"/>
        </w:rPr>
      </w:pPr>
      <w:r>
        <w:rPr>
          <w:rFonts w:cs="Tahoma" w:ascii="Tahoma" w:hAnsi="Tahoma"/>
          <w:b/>
          <w:bCs/>
          <w:i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t……………………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CO CHIRURG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l sottoscritto/a …………............................………………… in qualità di Titolare del trattamento dei dati dello Studio medico …..……………………………...……….. con sede in ……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INA QUALE INCARICATO AL TRATTAMENTO DEI DATI PERSONALI E SENSIBI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 signor/a ……………………………………… nato/a a …………… il …..........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 dovr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>raccogliere, registrare, trattare e conservare i dati personali e sensibili contenuti nelle cartelle cliniche, sia su supporto cartaceo che informatico, avendo cura che l’accesso agli stessi sia consentito solo ai soggetti autorizzat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adempiere alla comunicazione dei dati ai soggetti esterni nelle forme previst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e rammento che dovrà adottare la </w:t>
      </w:r>
      <w:r>
        <w:rPr>
          <w:rFonts w:cs="Arial" w:ascii="Arial" w:hAnsi="Arial"/>
          <w:b/>
          <w:bCs/>
        </w:rPr>
        <w:t xml:space="preserve">parola chiave riservata </w:t>
      </w:r>
      <w:r>
        <w:rPr>
          <w:rFonts w:cs="Arial" w:ascii="Arial" w:hAnsi="Arial"/>
        </w:rPr>
        <w:t>per l’accesso alla banca dati elettronica che dovrà essere periodicamente modificat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 ……………………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 TITOLAR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All.ti:</w:t>
      </w:r>
      <w:r>
        <w:rPr>
          <w:rFonts w:cs="Arial" w:ascii="Arial" w:hAnsi="Arial"/>
        </w:rPr>
        <w:t xml:space="preserve"> Dichiarazione Avvenuta formazione  e artt. 1, 2, 3, 4, 7, 8, 11, 12, 13, 33, 34, 35, 76, 81, 82, 83, 84 D.Lgs 196/0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DELL’INCARICA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3:22:00Z</dcterms:created>
  <dc:creator>Antonio</dc:creator>
  <dc:description/>
  <cp:keywords/>
  <dc:language>en-US</dc:language>
  <cp:lastModifiedBy>Antonio</cp:lastModifiedBy>
  <dcterms:modified xsi:type="dcterms:W3CDTF">2004-10-09T14:58:00Z</dcterms:modified>
  <cp:revision>15</cp:revision>
  <dc:subject/>
  <dc:title>NOMINA INCARICATO AL TRATTAMENTO DEI DATI PERSONALI E SENSIBILI</dc:title>
</cp:coreProperties>
</file>