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Cs/>
          <w:sz w:val="32"/>
          <w:szCs w:val="32"/>
        </w:rPr>
      </w:pPr>
      <w:r>
        <w:rPr>
          <w:rFonts w:cs="Tahoma" w:ascii="Tahoma" w:hAnsi="Tahoma"/>
          <w:b/>
          <w:bCs/>
          <w:iCs/>
          <w:sz w:val="32"/>
          <w:szCs w:val="32"/>
        </w:rPr>
        <w:t>NOMINA INCARICATO AL TRATTAMENTO DEI DATI PERSONALI E SENSIBILI PER IL MEDICO ASSOCIATO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Cs/>
          <w:sz w:val="32"/>
          <w:szCs w:val="32"/>
        </w:rPr>
      </w:pPr>
      <w:r>
        <w:rPr>
          <w:rFonts w:cs="Tahoma" w:ascii="Tahoma" w:hAnsi="Tahoma"/>
          <w:b/>
          <w:bCs/>
          <w:i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t……………………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CO CHIRUR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sottoscritto/a …………............................………………… in qualità di Titolare del trattamento dei dati dello Studio medico …..……………………………...……….. con sede in 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CARICA AL TRATTAMENTO DEI DATI PERSONALI E SENSIBIL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Dott……………………………………… nato/a a …………… il …...........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ell’ambito delle funzioni di medico associat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tal fine vengono fornite informazioni ed istruzioni per l’assolvimento di questo compit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pacing w:val="-25"/>
        </w:rPr>
      </w:pPr>
      <w:r>
        <w:rPr>
          <w:rFonts w:cs="Arial" w:ascii="Arial" w:hAnsi="Arial"/>
          <w:color w:val="000000"/>
          <w:spacing w:val="2"/>
        </w:rPr>
        <w:t>Il trattamento dei dati deve essere effettuato in modo lecito e corretto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2"/>
        </w:rPr>
        <w:t>I dati personali devono essere raccolti e registrati unicamente per finalità inerenti l’attività svolta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before="60" w:after="0"/>
        <w:jc w:val="both"/>
        <w:rPr>
          <w:rFonts w:ascii="Arial" w:hAnsi="Arial" w:cs="Arial"/>
          <w:color w:val="000000"/>
          <w:spacing w:val="-15"/>
        </w:rPr>
      </w:pPr>
      <w:r>
        <w:rPr>
          <w:rFonts w:cs="Arial" w:ascii="Arial" w:hAnsi="Arial"/>
          <w:color w:val="000000"/>
          <w:spacing w:val="2"/>
        </w:rPr>
        <w:t>Devono essere rispettate le misure di sicurezza predisposte dal responsabile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before="40" w:after="0"/>
        <w:jc w:val="both"/>
        <w:rPr/>
      </w:pPr>
      <w:r>
        <w:rPr>
          <w:rFonts w:cs="Arial" w:ascii="Arial" w:hAnsi="Arial"/>
          <w:color w:val="000000"/>
          <w:spacing w:val="2"/>
        </w:rPr>
        <w:t>In ogni operazione del trattamento deve essere garantita la massima riservatezza, in particolar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before="40" w:after="0"/>
        <w:ind w:left="720" w:hanging="0"/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7"/>
        </w:rPr>
        <w:t>Assoluto divieto di comunicazione e/o diffusione dei dati senza la preventiva autorizzazione del responsabile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  <w:t>L’accesso dei dati dovrà essere limitato all’ espletamento delle proprie mansioni.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ata …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FIRMA DEL TITOLARE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FIRMA DELL’INCARICATO</w:t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22:43:00Z</dcterms:created>
  <dc:creator>Antonio</dc:creator>
  <dc:description/>
  <cp:keywords/>
  <dc:language>en-US</dc:language>
  <cp:lastModifiedBy>Antonio</cp:lastModifiedBy>
  <cp:lastPrinted>2004-12-01T23:52:00Z</cp:lastPrinted>
  <dcterms:modified xsi:type="dcterms:W3CDTF">2004-12-01T22:53:00Z</dcterms:modified>
  <cp:revision>8</cp:revision>
  <dc:subject/>
  <dc:title>NOMINA INCARICATO AL TRATTAMENTO DEI DATI PERSONALI E SENSIBILI</dc:title>
</cp:coreProperties>
</file>